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50520</wp:posOffset>
            </wp:positionV>
            <wp:extent cx="5833110" cy="261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 xml:space="preserve">APRENDIZAGEM MONTESSORIANA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Elisabete Cano Sabino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Professora: Geórgia Freitas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Nova Andradina MS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Novembro/2009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3366FF"/>
          <w:sz w:val="28"/>
          <w:szCs w:val="28"/>
        </w:rPr>
      </w:pPr>
      <w:r>
        <w:rPr>
          <w:rFonts w:cs="Arial" w:ascii="Arial" w:hAnsi="Arial"/>
          <w:b w:val="false"/>
          <w:color w:val="3366FF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ÓDULO 01</w:t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ÁR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114197">
            <w:r>
              <w:rPr>
                <w:rStyle w:val="IndexLink"/>
                <w:rFonts w:cs="Arial"/>
                <w:lang w:val="en-US" w:eastAsia="en-US"/>
              </w:rPr>
              <w:t>APRESE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198">
            <w:r>
              <w:rPr>
                <w:rStyle w:val="IndexLink"/>
                <w:lang w:val="en-US" w:eastAsia="en-US"/>
              </w:rPr>
              <w:t>1) A CRIANÇA DE HOJE É PRODUTO SOCIAL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199">
            <w:r>
              <w:rPr>
                <w:rStyle w:val="IndexLink"/>
                <w:lang w:val="en-US" w:eastAsia="en-US"/>
              </w:rPr>
              <w:t>1.1.Os desafios da criança ao adul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200">
            <w:r>
              <w:rPr>
                <w:rStyle w:val="IndexLink"/>
                <w:lang w:val="en-US" w:eastAsia="en-US"/>
              </w:rPr>
              <w:t>1.2. A criança vive em um campo de batalh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201">
            <w:r>
              <w:rPr>
                <w:rStyle w:val="IndexLink"/>
                <w:lang w:val="en-US" w:eastAsia="en-US"/>
              </w:rPr>
              <w:t>1.3. Que circunstanciam geram esse comportamento?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202">
            <w:r>
              <w:rPr>
                <w:rStyle w:val="IndexLink"/>
                <w:lang w:val="en-US" w:eastAsia="en-US"/>
              </w:rPr>
              <w:t>1.4.Mudando a vivência com essa criança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203">
            <w:r>
              <w:rPr>
                <w:rStyle w:val="IndexLink"/>
                <w:lang w:val="en-US" w:eastAsia="en-US"/>
              </w:rPr>
              <w:t>2) TODA A CRIANÇA GUARDA UM SEGREDO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10114204">
            <w:r>
              <w:rPr>
                <w:rStyle w:val="IndexLink"/>
                <w:lang w:val="en-US" w:eastAsia="en-US"/>
              </w:rPr>
              <w:t>REFERÊNCIAS BIBLIOGRÁFICAS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0" w:name="__RefHeading___Toc210114197"/>
      <w:bookmarkStart w:id="1" w:name="__RefHeading___Toc210114197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210114197"/>
      <w:r>
        <w:rPr/>
        <w:t>APRESENTAÇÃO</w:t>
      </w:r>
      <w:bookmarkEnd w:id="2"/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itas escolas privadas e outras instituições governamentais têm adotado a pedagogia montessoriana como aporte para o seu planejamento didático e cotidiano escolar. Montessori legou aos educadores materiais, recursos didáticos riquíssimos, os quais são utilizados com ênfase na rotina de atividades, especialmente na Educação Infanti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 quem fora Montessori? Sua história é importante para iniciarmos essa conversa sobre a sua pedagogi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Maria Montessori nasceu na Itália. Formou-se em Medicina e revolucionou o contexto da Educação Infantil ao formular conceitos fundamentados na vivência da Educação Infantil para crianças especiais. Uma das bases do seu método foi </w:t>
      </w:r>
      <w:r>
        <w:rPr>
          <w:rFonts w:cs="Arial" w:ascii="Arial" w:hAnsi="Arial"/>
          <w:b/>
        </w:rPr>
        <w:t>APRENDER A RESPEITAR A CRIANÇA ENQUANTO SER INFANTE</w:t>
      </w:r>
      <w:r>
        <w:rPr>
          <w:rFonts w:cs="Arial" w:ascii="Arial" w:hAnsi="Arial"/>
        </w:rPr>
        <w:t>, ou seja, a criança não pode ser subjugada à pedagogização do adulto. A pedagogia que deve circunscrever as necessidades do aprendizado infanti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Um dado interessante proposto por Montessori, enquanto filosofia de sua educação montessoriana, é a distinção entre fazer as vontades dos menores e atendê-los em suas necessidades de aprendizado. Uma criança não tem desenvolvimento maturacional para escolher as próprias atividades no processo do “</w:t>
      </w:r>
      <w:r>
        <w:rPr>
          <w:rFonts w:cs="Arial" w:ascii="Arial" w:hAnsi="Arial"/>
          <w:i/>
        </w:rPr>
        <w:t>quer-porque-quer</w:t>
      </w:r>
      <w:r>
        <w:rPr>
          <w:rFonts w:cs="Arial" w:ascii="Arial" w:hAnsi="Arial"/>
        </w:rPr>
        <w:t>”. O professor, sim, deve despertar o lúdico do infante ao propor atividades que o potencialize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ncluir a apresentação, vai a mensagem ao educador e propomos que essa reflexão possa perscrutar todo o curs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SINAR COM MONTESSORI É DESPERTAR O POTENCIAL DA CRIANÇA!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28575</wp:posOffset>
            </wp:positionV>
            <wp:extent cx="1600200" cy="1059180"/>
            <wp:effectExtent l="0" t="0" r="0" b="0"/>
            <wp:wrapTight wrapText="bothSides">
              <wp:wrapPolygon edited="0">
                <wp:start x="-56" y="0"/>
                <wp:lineTo x="-56" y="21511"/>
                <wp:lineTo x="21600" y="21511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  <w:bookmarkStart w:id="3" w:name="__RefHeading___Toc210114198"/>
      <w:bookmarkStart w:id="4" w:name="__RefHeading___Toc210114198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210114198"/>
      <w:r>
        <w:rPr/>
        <w:t>1) A CRIANÇA DE HOJE É PRODUTO SOCIAL</w:t>
      </w:r>
      <w:bookmarkEnd w:id="5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Movimentos a favor da criança tomaram impulso de algumas décadas para cá. O reconhecimento do direito à vivência infantil expressou-se através de grandes movimentos, do ECA (Estatuto da Criança e do Adolescente) e de outros aparatos legai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mou-se DE REPENTE o conhecimento de que a criança tem direitos, acima da diversidade de cultura. Ela tem direito à higiene, à escola, ao lazer, à saúd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s infância é regalar-se aos direitos apenas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que é viver a infância em sociedade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 séculos passados, as crianças eram educadas como cópia comportamental dos adultos em vestuário, gestos, fala. Hoje, com a modernidade, a correria de pais e mães também torna-se um impedimento para que a criança viva a infância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A urbanização, seja em comunidades mais simples ou não, reduz o espaço, ou melhor, a liberdade espacial da criança. Veículos, máquinas, oprimem a construção espacial e aglomeram-se na “</w:t>
      </w:r>
      <w:r>
        <w:rPr>
          <w:rFonts w:cs="Arial" w:ascii="Arial" w:hAnsi="Arial"/>
          <w:i/>
        </w:rPr>
        <w:t>Cidade dos Compromissos Urgentes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uitos são os fatores sociais os quais constam como impedimento para a vivência de uma infância saudável em sociedade no tocante à criança e à sua famíli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Mães com trabalho </w:t>
      </w:r>
      <w:r>
        <w:rPr>
          <w:rFonts w:cs="Arial" w:ascii="Arial" w:hAnsi="Arial"/>
          <w:i/>
        </w:rPr>
        <w:t>full tim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lta de empr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sé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ínimas condições sociai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riança viver em constante adultice. Ela está sempre confinada nos ambientes dos adultos. Ela é repudiada se não cumpre com as regras que não fazem parte do seu mundo. É um ser privado de vivência. Estão dependentes da tirania dos adulto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mente, muitos são os espaços construídos para as crianças em sociedade: áreas de recreação, publicações infantis, móveis em tamanhos adequados. Radicalmente, o trato infantil migrou de pólo. De regras adultas ela passou a viver em plena era de crianças afáveis e dóceis. A criança considerada meiga, calma, disciplinada é a criança inserida em um contexto social infanti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al seria, então, o problema de inclusão social da infância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uitas continuam não tendo constante acesso ao Maravilhoso Mundo Infantil. Mudou-se a forma de tratá-la. E por mais iniciativas que apareçam a favor dos menores, os excluídos não são abraçados em anos de história de exclusão. Montessori (1980, p. 10)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...] Todas as iniciativas esporádicas, nascidas sem ligações recíprocas, são provas evidentes de que nenhuma delas tem importância construtiva: constituem apenas comprovação do nascimento ao nosso redor de um impulso real  e universal no sentido de uma grande reforma social. [...]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deve ter o seu mundo independente do mundo do adulto e, entre ambos, relações serem construídas de troca CONSTRUTIV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, além de zelar pelos direitos infantis e zelar como um todo pela INFÂNCIA, Montessori é muito clara nesse ponto. O desenvolvimento infantil como um todo deve ser o foco dessas relações construtiv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...]  A criança não é um estranho que o adulto possa considerar apenas exteriormente, com critérios e objetivos. A infância constitui o elemento mais importante da vida do adulto: o elemento construtor. (1980, p. 10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limiar da história a criança foi alvo de questões absolutistas. O bem e o mal, por exemplo. Ela foi educada pelo certo e pelo errado. Jamais com intenções de relativizar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CRIANÇA É O SEGREDO E O TESOURO DA HUMANIDADE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 segredo pode se tornar turvo com a cegueira do adulto. O nó cego na nossa alma pode se tornar uma semente roubada no canteiro frutífero de uma criança. É preciso a reconscientização ao longo da vida social infanti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" w:name="__RefHeading___Toc210114199"/>
      <w:bookmarkEnd w:id="6"/>
      <w:r>
        <w:rPr/>
        <w:t>1.1.Os desafios da criança ao adul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riança enquanto produto de uma sociedade que não pára, que acumula informações em excesso, que veicula mensagens distintas na mídia, que toma o tempo dos pais, tem sua mente assombrada, amedrontad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riança desse meio acumula mil questionamentos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Que sociedade é essa a qual o tempo equivale a dinheiro, a investimento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Que sociedade é essa que toma de mim meus pais em detrimento do trabalho intenso e não permite o diálogo em família?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 sociedade é essa que não permite que as famílias se reúnam mais nas refeições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Que sociedade é essa que tirou de mim o meu pai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Que sociedade é essa onde educar é correr contra o tempo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 quem deve responder essas perguntas e antever essas interrogações infantis é a família. Por menor que seja o contato entre os pais e os filhos diariamente, há de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 ter um tempo juntos, ainda que reduzido e com qualidad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S E MÃE: POR MAIS QUE CHEGUEMOS CANSADOS, POR MAIS QUE NÃO TENHAMOS TEMPO E QUE A NOSSA QUALIDADE DE TEMPO NÃO SEJA DAS MELHORES, NÃO HÁ PORQUE ADIAR A CONVERSA DIÁRIA COM OS NOSSOS FILHOS. ESSA CONVERSA PODERÁ FAZER FALTA NO FUTURO, PARA VOCÊ E PARA ELE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 tantos questionamentos sem solução, sem consolo e sem uma palavra, a criança passa a ter “gritos interiores” que são expressados em agressividade, em birras momentâneas, em relutâncias, em queda de estima e outros conceitos que, nós, educadores, identificamos facilmente no cotidian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Damos uma pausa para exemplificar esse cenário tão comum na escola. Esse intervalo para uma conversa tão importante a respeito desses </w:t>
      </w:r>
      <w:r>
        <w:rPr>
          <w:rFonts w:cs="Arial" w:ascii="Arial" w:hAnsi="Arial"/>
          <w:i/>
        </w:rPr>
        <w:t xml:space="preserve">estalos </w:t>
      </w:r>
      <w:r>
        <w:rPr>
          <w:rFonts w:cs="Arial" w:ascii="Arial" w:hAnsi="Arial"/>
        </w:rPr>
        <w:t>da criança ajudará a delinear a importância da Pedagogia Montessoriana em ambiente escolar e como ela pode ajudar esse alun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210114200"/>
      <w:bookmarkEnd w:id="7"/>
      <w:r>
        <w:rPr/>
        <w:t>1.2. A criança vive em um campo de batalh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É isso mesmo. Além da batalha exterior ela vive grandes contradições ininteligíveis para sua alma e mente. O educador é o Peter Pan das crianças: conduz seu aluno para um tempo e lugar mágicos na Terra do Nunc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/>
      </w:pPr>
      <w:r>
        <w:rPr>
          <w:rFonts w:cs="Arial" w:ascii="Arial" w:hAnsi="Arial"/>
          <w:b/>
        </w:rPr>
        <w:t>EDUCAR É PROPORCIONAR A VIVÊNCIA DO CONTO DE FADAS SEM RECRUTAR AS CRIANÇAS PARA IDA AO MC DONALD´S!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otivar é a palavra. Proporcionar uma vivência de conto da fadas é fantasiar o aprendizado. A criança é MOTIVADA naturalmente por três coisa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Realizar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Socializar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Controlar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 criança aflora seu lado contraditório ela está impelida por apenas uma dessas motivaçõe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Controlar e ser controlad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a quer controlar e não admite ser controlada. Passa em seu subconsciente a liderança do controle das situações para satisfazer a sua auto-realização egônica. Qualquer movimento contrário a esse ensejo é para ela uma ameaça e surge a desobediência que, de certo modo, repercute no ambiente social no qual ela se insere. Ela passa a amar a negatividad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ela percebe o quanto a sua ação contra as regras influencia em seu meio, ela passa a utilizá-la como uma carta na manga, usando de todos os recursos materiais e imateriais para mobilizar a todos para proveito própri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ela mobiliza ou tenta mobilizar os demais em ambiente sócio-familiar e escolar, ela anula sua participação no contexto das ações. Exemplo: Joãozinho, para tirar a atenção do colega ao seu lado, rabisca o trabalho dela, desarruma os seus lápis, puxa seu cabelo e não dá ouvidos á professora. Quando o colega reage agressivamente dando-lhe um chute ou um tapa e redimensiona esta última ação do outro como causa principal do conflito. Por quê isso? Porque essa criança passa a suportar cada vez com mais intensidade o negativo, o ruim. Apanhar, ser xingado, ser isolado, ser aviltado, não é tão doloroso para ele. Alguns educadores assustam-se com essa postura do infante. Classificam-no como frio. Na verdade, não. Essa criança não é fria. Ela é machucada interiormente e essas cicatrizes não mais importam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que Montessori diria para esse educador? Veja a dic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90805</wp:posOffset>
            </wp:positionV>
            <wp:extent cx="1633220" cy="1646555"/>
            <wp:effectExtent l="0" t="0" r="0" b="0"/>
            <wp:wrapTight wrapText="bothSides">
              <wp:wrapPolygon edited="0">
                <wp:start x="-60" y="236"/>
                <wp:lineTo x="-60" y="21359"/>
                <wp:lineTo x="21478" y="21359"/>
                <wp:lineTo x="21478" y="236"/>
                <wp:lineTo x="-60" y="23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STA: AME-A SEMPRE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ro educador: não seja agressivo, não dê mais palavras negativas ou machuque mais essa criança. Ela precisa de você. Dar um castigo, isolá-la, rotulá-la é colocar mais lenha na fogueira de uma situação tenebrosa vivida pela crianç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ndo a relatar esse cenário. Nas aplicações montessorianas veremos a importância deles para este curs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e tipo de postura pode desencadear mais rebeldia e agressividade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professor tenta controlar a situação em excesso, valendo-se da sua autoridade. Nesse caso ele está meramente disputando a atenção da classe com a crianç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professor pacifica demais (joga panos quentes). Esse professor faz o que está fora do seu alcance para não desencadear mais uma situação conflituos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professor não impõe ou não consegue impor limites a essa criança, valendo-se de regras especiais para ela. É o professor com me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Ê ESTÁ SE EM UMA OU MAIS NESSAS AÇÕES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Quando temos medo de disciplinar ou nos tornamos pais amedrontados, permitimos que nossos filhos tenham a última palavra e não lhes damos a orientação necessária, que surge naturalmente quando se educa com amor.” ( LEVY e O´HANLON, 2004, p. 41)</w:t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8" w:name="__RefHeading___Toc210114201"/>
      <w:bookmarkEnd w:id="8"/>
      <w:r>
        <w:rPr/>
        <w:t>1.3. Que circunstanciam geram esse comportamento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a criança vive um ócio interior, ela demonstra que há falta de preenchimento no espaço sócio-familiar, o que produz certas reaçõe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pais com pouco tempo exigem obediência instantânea e sabe-se que cada criança tem o seu tempo de desenvolver, compreender, evoluir nas ações. O tempo dos pais, dos professores e da escola não é o mesmo que o da criança. Elas não mudam de acordo com as exigências da vid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transições inesperadas também geram mudanças internas na criança como resposta emocional. Uma outra cidade, nova escola, a puberdade, a chega de um irmão, a separação dos pais, dentre outras circunstâncias, são fatores preponente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s pais, professores e demais agentes educacionais demonstram volubilidade mediante a desobediência das regras, isso também gera a predominância das ações desobedientes. Estas podem ser identificadas quando a crianç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culpa os pais para conseguir o que quer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choraminga até os pais cederem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barganha com diálogo indutiv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agride física e verbalment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diz que vai fugir de casa, cometer suicídio ou qualquer violência que gere susto em pais e educado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ducador, já acompanhou situações acima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ndo o cenári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agir com essas crianças, batamos em nossa boca quando emitimos paradigmas tais com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º. Essa criança precisa de uma boa surra, isso sim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º. Nada funciona com esse garoto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º. Ele não tem capacidade de cooperaçã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º. Ele tem que entender que isso gera conseqüênci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º. Deixa ele descarregar a raiv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º. É genétic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º. Dá passiflora que melhor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á ouviram essas frases? Já as pronunciou? Todo educador tem uma “vivência” semelhante. E veremos que a palavra vivência está na ação da pedagogia montessoriana quando o assunto é entender como essas crianças tornam-se fruto de um ambiente tão complex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" w:name="__RefHeading___Toc210114202"/>
      <w:bookmarkEnd w:id="9"/>
      <w:r>
        <w:rPr/>
        <w:t>1.4.Mudando a vivência com essa crianç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ruptura dos mitos e paradigmas é preciso atuar com essa criança de forma que a vivência com ela seja plenamente reconstruída em prol de um novo significado nessas relaçõe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isso é necessário que os pais e o educador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impeça que a criança sofra as conseqüências pelos seus atos nem as poupe diss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tenha envolvimento emocional exacerbado que faça aflorar sentimentos de pena, de afeto exagerado, de dó ou outros fator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monstre que as atitudes desobedientes geram tristeza nos demais e faça o entender, aos poucos, o que é sentir-se tris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alivie qualquer desconforto para poupar de um aprendizado doloros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alimente discussões, ponha um ponto final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stre à criança que está triste e não retribua com raiv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mente as opções de escolhas para reduzir o campo de autoritarismo da crianç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s como dizer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ões que revigoram a relaçã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Quando uma criança distorce os fatos: “Conta outra!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Quando a criança transgride uma regra – “Teremos uma outra conversa, ok?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A criança não reconhece as conseqüências do seus atos – “ Pena você achar que as coisas podem se resolver assim.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A criança quer colocar a regra ao seu favor – “ Compreendo como pensa. Mas funcionará de outra forma.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A criança critica o pai, mãe ou educador – “Pena que entenda dessa forma. Espero que supere esse sentimento.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A criança barganha – “Seria ótimo se tudo o que você quer desse certo.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A criança não obedece uma ordem imediata -  “Pena você não me ouvir.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A criança faz ameaças – “Infelizmente você acha que irá resolver assim.”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ducador, ao reconstruir essa relação, ele tenta concentrar-se em elementos os quais sejam positivos na criança. Todos têm defeitos e qualidades e esse reconhecimento não deve ser penoso, mas sim auto-crítico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nduzir a sua nova relação com esse aluno, concentre-se nos seguintes elemento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lado positivo da criança. Diga o que é bom nela de coração abert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sse um tempo diário significativo com ele, de conversas e trocas positiva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ça seu aluno. Ele tem muito a te dizer. Isso sim cura cicatriz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r o que gera e o que interfere em sua relação com o aluno não é tarefa das mais fáceis. Primeiro porque você não vive plenamente o seu cotidiano. Segundo porque adentrar ao mundo interno da criança são passos dados com muito cuidado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auxiliar nesse momento de revisão do relacionamento promova ações concretas para reduzir a zona de conflit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le para o aluno o que você gostaria de mudar em você mesm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ça para que o aluno descreva o que mudaria ne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reva no papel coisas que você mudaria em você e peça que ele faça o mesmo e, depois, cada um lerá o papel do outr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a ao seu aluno que você precisa del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notar melhoras no relacionamento, dê sinais de aprovação ao seu alun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ixe recados positivos no caderno de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ça para ele fazer um diário e troquem figurinh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ESSORI SUGERE: PROMOVAS ATIVIDAS LÚDICAS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quê é uma coisa lúdica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É uma ação que promove a atenção através do foco em atividades significativ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alguns exemplo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ja o narrador das atividades do seu aluno dando ênfase positiva às suas ações, como se fosse um narrador de futebo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pare um tempo da semana para atividades livr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ce conforme a música: deixe um dia que ele escolha as brincadeiras e as reg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eçamos aqui a ver o conceito de criança psíquica, ou seja, a criança que será trabalhada ao longo dessa reconstrução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esso da globalização é atuante na educação infantil atual. As crianças estão com livre acesso a todos os meios de comunicação, expostas à informações de toda a natureza. Esse processo é constante e vertiginoso. Através desses meios, a televisão é um deles, a criança desperta constantemente para todos os tipos de assunto cotidiano. Essa incessante carga de conteúdo faz-se de forma muitas vezes agressiva e quase imperceptível à própria criança, atuando, deveras em sua formação de personalidad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 EDUCADOR, AINDA ASSIM, DEVE CONSIDERAR A CRIANÇA COMO UM SER SUPERIOR E PARA ELA DEVE ESTAR VOLTADA TODA A SUA ATENÇÃO!</w:t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ducador não é criança, mas faz parte do seu desenvolvimento, acima de qualquer pressuposto médico, filosófico, psicológico. A criança forma a sua personalidade a partir do seu professor. Este, muitas vezes, não percebe o seu papel. </w:t>
      </w:r>
      <w:r>
        <w:rPr>
          <w:rStyle w:val="StrongEmphasis"/>
          <w:rFonts w:cs="Arial" w:ascii="Arial" w:hAnsi="Arial"/>
        </w:rPr>
        <w:t>Você já refletiu sobre isso?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Estamos falando aqui do que Maria Montessori chamou de </w:t>
      </w:r>
      <w:r>
        <w:rPr>
          <w:rFonts w:cs="Arial" w:ascii="Arial" w:hAnsi="Arial"/>
          <w:u w:val="single"/>
        </w:rPr>
        <w:t>CRIANÇA PSÍQUICA</w:t>
      </w:r>
      <w:r>
        <w:rPr>
          <w:rFonts w:cs="Arial" w:ascii="Arial" w:hAnsi="Arial"/>
        </w:rPr>
        <w:t>. Muitos são os agentes que atuam diretamente na formação psíquica infantil que influenciam na ação da criança.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e acordo com a autora, a criança guarda em sua psique segredos que podem ser revelados aos adultos a ponto destes aprenderem a solucionar seus próprios problemas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Quando Montessori fala da </w:t>
      </w:r>
      <w:r>
        <w:rPr>
          <w:rStyle w:val="Emphasis"/>
          <w:rFonts w:cs="Arial" w:ascii="Arial" w:hAnsi="Arial"/>
        </w:rPr>
        <w:t>criança psíquica</w:t>
      </w:r>
      <w:r>
        <w:rPr>
          <w:rFonts w:cs="Arial" w:ascii="Arial" w:hAnsi="Arial"/>
        </w:rPr>
        <w:t>, ela confirma a importância das teorias psicanalíticas no processo de desenvolvimento infantil. A criança, para a educadora, é uma caixinha de segredos que pode ser aberta por nós. Na adultice, volta e meia experenciamos o retorno à infância. Adolescer e adultecer são camadas psíquicas que soterram a infância de outrora.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 w:before="0" w:after="0"/>
        <w:ind w:firstLine="709"/>
        <w:jc w:val="center"/>
        <w:rPr/>
      </w:pPr>
      <w:r>
        <w:rPr>
          <w:rStyle w:val="StrongEmphasis"/>
          <w:rFonts w:cs="Arial" w:ascii="Arial" w:hAnsi="Arial"/>
        </w:rPr>
        <w:t>EDUCADOR, VOCÊ JÁ ABRIU A SUA CAIXA DE PANDORA?</w:t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gredos. Essa é a palavra utilizada por Maria Montessori. Esses segredos estão no subconsciente da criança e nós, adultos, devemos estar bem preparados para acolhê-los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A psicanálise rompeu com barreiras jamais conhecidas em séculos passados. Quando vemos um desenho feito por uma criança, nos toca a aparência plástica, mas também nos toca o que aquela criança quer dizer. Ainda que ela pinte, calmamente, a folha toda de vermelho, seu subconsciente pede: </w:t>
      </w:r>
      <w:r>
        <w:rPr>
          <w:rStyle w:val="Emphasis"/>
          <w:rFonts w:cs="Arial" w:ascii="Arial" w:hAnsi="Arial"/>
        </w:rPr>
        <w:t>Socorro, preciso da sua ajuda.</w:t>
      </w:r>
    </w:p>
    <w:p>
      <w:pPr>
        <w:pStyle w:val="NormalWeb"/>
        <w:spacing w:lineRule="auto" w:line="360" w:before="0" w:after="0"/>
        <w:ind w:firstLine="709"/>
        <w:jc w:val="both"/>
        <w:rPr>
          <w:rStyle w:val="Emphasis"/>
          <w:rFonts w:ascii="Arial" w:hAnsi="Arial" w:cs="Arial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 w:before="0" w:after="0"/>
        <w:ind w:firstLine="709"/>
        <w:jc w:val="center"/>
        <w:rPr/>
      </w:pPr>
      <w:r>
        <w:rPr>
          <w:rStyle w:val="StrongEmphasis"/>
          <w:rFonts w:cs="Arial" w:ascii="Arial" w:hAnsi="Arial"/>
        </w:rPr>
        <w:t>A PSICANÁLISE É A CIÊNCIA DOS LIMITES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tem, portanto, um terreno vasto e jamais explorado. Esse preceito entre na pedagogia montessoriana. Para adentrarmos esse terreno devemos estar capacitados, principalmente de amor e afeto.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igamente, o desvelamento das ordens psíquicas era considerado manifestações doentias e sobre o cuidado da medicina. Com o advento da psicanálise, entrar no subconsciente passou a ser tarefa árdua, mas recompensadora. Para poucos. 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210114203"/>
      <w:bookmarkEnd w:id="10"/>
      <w:r>
        <w:rPr/>
        <w:t>2) TODA A CRIANÇA GUARDA UM SEGREDO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Para Montessori, explorar o campo da criança psíquica é terra outrora desconhecida. A educadora afirma que a criança pode ter a identificação dos seus conflitos pelo outros, se o mesmo desejar identificá-los, pois a sua relação com o ambiente é transparente. 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ria-se assim em torno da criança um campo de exploração científica totalmente novo e independente até de seu único paralelo, que seria a psicanálise. Trata-se essencialmente de uma forma de auxílio à vida psíquica infantil e características, porém, é a penetração de fatos psíquicos ainda ignorados pela criança, somada ao despertar do adulto – que assume perante a criança atitudes erradas que têm origem no subconsciente” (MONTESSORI, 1980, p. 20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 em ambiente de “acusação” torna-se um ser tolido, repreendido. Todos os quadros descritos anterio mente a respeito da criança desobediente ou não condescende com as regras equivale à criança que acumulou perturbações psíquicas no campo do subconscient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s quais são as conseqüências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 CRIANÇA TOLIDA PELA REPRESSÃO É UMA CRIANÇA QUE NÃO DESENVOLVE PSIQUICAMENTE SAUDÁVEL. .É UM PÁSSARO SEM ASAS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7145</wp:posOffset>
            </wp:positionV>
            <wp:extent cx="2600325" cy="1952625"/>
            <wp:effectExtent l="0" t="0" r="0" b="0"/>
            <wp:wrapTight wrapText="bothSides">
              <wp:wrapPolygon edited="0">
                <wp:start x="-77" y="0"/>
                <wp:lineTo x="-77" y="21493"/>
                <wp:lineTo x="21600" y="21493"/>
                <wp:lineTo x="21600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Montessori a criança passa a ser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um ente isolado na sociedade; conseqüentemente se o adulto exerce uma influência sobre ela, é imediatamente identificado: o adulto que está mais próximo. Primeiro a mãe, depois o pai, por fim os professores.” (Montessori, 1980, p. 21)</w:t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latamos um cenário em que os sujeitos são: a criança, os adultos à sua volta e a sociedade. A criança é assolada, como defende Montessori, pelos erros do inconsciente. Os adultos e a sociedade não erram conscientes. Erram sem a consciência de que a fluência dos seus atos reprime a crianç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ESSORI NOS DIZ: DESCUBRA O TESOURO QUE CADA CRIANÇA GUARDA E TERÁS UM BELO FUTURO EM SUA NAÇÃ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tamos sempre preparados para nos defender e defender a criança dos erros conscientes. Mas desconhecemos os erros inconscientes. A honra aparente é o que vale socialmente. Montessori dá o exemplo do cavaleiro medieval: se este fosse desonrado perante os seus semelhantes em qualquer atitude mínima, ele estava pronto a duelar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250825</wp:posOffset>
            </wp:positionV>
            <wp:extent cx="1847850" cy="1381125"/>
            <wp:effectExtent l="0" t="0" r="0" b="0"/>
            <wp:wrapTight wrapText="bothSides">
              <wp:wrapPolygon edited="0">
                <wp:start x="5231" y="145"/>
                <wp:lineTo x="4562" y="1336"/>
                <wp:lineTo x="5231" y="2525"/>
                <wp:lineTo x="6230" y="4912"/>
                <wp:lineTo x="3450" y="5507"/>
                <wp:lineTo x="3450" y="5957"/>
                <wp:lineTo x="6454" y="7293"/>
                <wp:lineTo x="1779" y="9977"/>
                <wp:lineTo x="1000" y="11168"/>
                <wp:lineTo x="1000" y="12060"/>
                <wp:lineTo x="442" y="14447"/>
                <wp:lineTo x="-2" y="15637"/>
                <wp:lineTo x="442" y="16681"/>
                <wp:lineTo x="1779" y="16828"/>
                <wp:lineTo x="1220" y="19214"/>
                <wp:lineTo x="1111" y="20550"/>
                <wp:lineTo x="5007" y="21297"/>
                <wp:lineTo x="11129" y="21297"/>
                <wp:lineTo x="12466" y="21297"/>
                <wp:lineTo x="11797" y="19214"/>
                <wp:lineTo x="13358" y="16979"/>
                <wp:lineTo x="13358" y="14447"/>
                <wp:lineTo x="12131" y="12060"/>
                <wp:lineTo x="13577" y="9826"/>
                <wp:lineTo x="13577" y="9679"/>
                <wp:lineTo x="21485" y="9085"/>
                <wp:lineTo x="21485" y="8040"/>
                <wp:lineTo x="15583" y="7293"/>
                <wp:lineTo x="15697" y="5957"/>
                <wp:lineTo x="13024" y="5063"/>
                <wp:lineTo x="8459" y="4912"/>
                <wp:lineTo x="9128" y="2525"/>
                <wp:lineTo x="9237" y="1784"/>
                <wp:lineTo x="7456" y="594"/>
                <wp:lineTo x="5899" y="145"/>
                <wp:lineTo x="5231" y="14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da muda nos eixos sociais da atualidade. Passaram-se séculos, mas há adultos que, INCONSCIENTEMENTE, ensinam a criança que o melhor meio de concretizar o sucesso nos seus esforços é o DUELO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3655</wp:posOffset>
            </wp:positionV>
            <wp:extent cx="1381125" cy="1381125"/>
            <wp:effectExtent l="0" t="0" r="0" b="0"/>
            <wp:wrapTight wrapText="bothSides">
              <wp:wrapPolygon edited="0">
                <wp:start x="-147" y="0"/>
                <wp:lineTo x="-147" y="21449"/>
                <wp:lineTo x="21600" y="21449"/>
                <wp:lineTo x="21600" y="0"/>
                <wp:lineTo x="-1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dultos ensinam às crianças que o melhor caminho de não reconhecerem a sua participação em fatos é ACUSAR. Quando a criança aprende que acusando ela se isenta, conscientemente, da culpa, ela age positivamente em prol dessa açã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ontessori nos diz duramente uma verdade: a criança só modificará a sua postura inconsciente, se o adulto mudar. Nós, educadores, observamos isso na escola. A criança tende a incorporar  INCOSCIENTEMENTE, as atitudes, as falas, o gestual dos pais. O educador identifica com transparência uma fala não genuína da crianç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O adulto não tem compreendido a criança e o adolescente; em conseqüência, trava contra eles uma luta perene. O remédio não consiste em fazer o adulto aprender alguma coisa ou integrar uma cultura deficiente. Não é preciso partir de uma base diferente. É necessário que o adulto encontre em si mesmo o erro ignorado que o impede de ver a criança.” (Montessori, 1980, p. 23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ro educador: você VÊ o aluno que lhe foi confiando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u você tenta moldá-lo conforme as suas subscrições culturais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26035</wp:posOffset>
            </wp:positionV>
            <wp:extent cx="828675" cy="828675"/>
            <wp:effectExtent l="0" t="0" r="0" b="0"/>
            <wp:wrapTight wrapText="bothSides">
              <wp:wrapPolygon edited="0">
                <wp:start x="-246" y="0"/>
                <wp:lineTo x="-246" y="21348"/>
                <wp:lineTo x="21600" y="21348"/>
                <wp:lineTo x="21600" y="0"/>
                <wp:lineTo x="-24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Arial" w:ascii="Arial" w:hAnsi="Arial"/>
        </w:rPr>
        <w:t>Tempo para reflexão.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tamos aqui realizando uma atividade básica e fundamental para a Pedagogia Montessoriana. A INTROSPECÇÃO é o exercício cotidiano proposto por Montessor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o educador, antes de entrar em sala deve ter o seu momento de introspecção o que, aos poucos, irá lhe facultar a possibilidade de enxergar em si mesmo a subsistências necessária para cuidar das suas crianç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 exercício diário, antes e depois do seu momento com os seus alunos, trará ao educador a possibilidade de corrigir-se para corrigir conscientemente, sem repreensão e dor alheia. Todos temos erros inconscientes, pois, como se conhece no senso comum, ninguém é perfeito. Todos erram, porque o erro inconsciente não é produto e fim de nós mesmos e sim de uma sociedade histórica e cultural. Um dia nós fomos crianças e também sofremos a repressão socia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DOR: REFLITA DIARIAMENTE COMO PODE AMAR O SEU ALUNO SEM REPRIMI-LO INCONSCIENTEMENTE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fosse está com uma dor gastrointestinal intensa, você vai trabalhar dando jugo à sua missão. Mas você vai trabalhar bem? Ao longo do seu expediente, terá de se retirar de sala de aula, terá de beber água, chás e até remédio. Você sabe que aquela dor não pode continuar porque ela embaça a sua rotina. Ela reduz a sua produtividad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 é o nosso consciente conversando com o nosso inconsciente. Quando temos um erro no segundo que deve ser corrigido e não exercitamos, diariamente, a introspecção, esse erro continua influenciado e reduzindo a nossa produtividade de tratar o outro, no caso a criança, transparentemente. E erro é erro. Mágoa é mágoa. No clássico exemplo, se amassarmos uma folha de papel com a força que temos, podemos desdobrá-la, posteriormente, com todo o cuidado,. Mas ela jamais ficará lis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DORES: O QUE ESTAMOS FAZENDO COM AS NOSSAS CRIANÇAS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que gera a repreensão inconsciente por parte do adulto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Montessor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om esta a atitude que, inconscientemente, anula a personalidade da criança, o adulto age convencido de estar cheio de zelo, amor e sacrifício.”</w:t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210114204"/>
      <w:bookmarkEnd w:id="11"/>
      <w:r>
        <w:rPr/>
        <w:t>REFERÊNCIAS BIBLIOGRÁFIC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odas as figuras são retiradas da biblioteca online da Microsoft, sito </w:t>
      </w:r>
      <w:hyperlink r:id="rId9">
        <w:r>
          <w:rPr>
            <w:rStyle w:val="InternetLink"/>
            <w:rFonts w:cs="Arial" w:ascii="Arial" w:hAnsi="Arial"/>
          </w:rPr>
          <w:t>http://office.microsoft.com/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EVY, Ray e O´HANLON, Bill. </w:t>
      </w:r>
      <w:r>
        <w:rPr>
          <w:rFonts w:cs="Arial" w:ascii="Arial" w:hAnsi="Arial"/>
          <w:b/>
        </w:rPr>
        <w:t>Quero ver você me obrigar!</w:t>
      </w:r>
      <w:r>
        <w:rPr>
          <w:rFonts w:cs="Arial" w:ascii="Arial" w:hAnsi="Arial"/>
        </w:rPr>
        <w:t xml:space="preserve"> – Editora: Gente, 200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ONTESSORI, Maria. </w:t>
      </w:r>
      <w:r>
        <w:rPr>
          <w:rFonts w:cs="Arial" w:ascii="Arial" w:hAnsi="Arial"/>
          <w:b/>
        </w:rPr>
        <w:t>A criança</w:t>
      </w:r>
      <w:r>
        <w:rPr>
          <w:rFonts w:cs="Arial" w:ascii="Arial" w:hAnsi="Arial"/>
        </w:rPr>
        <w:t>. 2ª. edição.Trad. Luiz Horácio Da Matta. Editora Nórdica., 198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729"/>
        </w:tabs>
        <w:ind w:left="1729" w:hanging="10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99"/>
        </w:tabs>
        <w:ind w:left="1699" w:hanging="9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48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office.microsoft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4:50:00Z</dcterms:created>
  <dc:creator>Geórgia Karla</dc:creator>
  <dc:description/>
  <cp:keywords/>
  <dc:language>en-US</dc:language>
  <cp:lastModifiedBy>sistema</cp:lastModifiedBy>
  <cp:lastPrinted>2009-11-11T09:16:00Z</cp:lastPrinted>
  <dcterms:modified xsi:type="dcterms:W3CDTF">2009-11-11T11:17:00Z</dcterms:modified>
  <cp:revision>3</cp:revision>
  <dc:subject/>
  <dc:title/>
</cp:coreProperties>
</file>